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/>
      </w:pPr>
      <w:r>
        <w:rPr>
          <w:sz w:val="28"/>
          <w:szCs w:val="28"/>
        </w:rPr>
        <w:t>Даване съгласие за изменение границата между имоти с идентификатори 65927. 553.408 и 65927.553.440 и 65927.553.383 – местни пътища на Община Севлиево и 65927.553.504 и 65927.553.507 – частна собственост по плана на новообразуваните имоти /ПНИ/ на СО „Хоталич“, местност „Крушевски баир“, гр. Севлиево, одобрен със Заповед № 309 от 20.07.2006г. на Областен управител – Габрово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72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е ч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1, ал.1, 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 от Закона за местното самоуправление и местната администрация, чл. 8, ал. 1  от ЗОС,  във връзка с чл. 52, ал.1, т.3 от Закона за кадастъра и имотния регистър /ЗКИР/, Общинският съвет – Севлиево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АВА СЪГЛАСИЕ</w:t>
      </w:r>
      <w:r>
        <w:rPr>
          <w:sz w:val="28"/>
          <w:szCs w:val="28"/>
        </w:rPr>
        <w:t xml:space="preserve">: за изменение границата между имоти с идентификатори 65927. 553.408 и 65927.553.440 и 65927.553.383 – местни пътища – публична общинска собственост и поземлени имоти с проектни идентификатори ПИ 65927.553.504 и ПИ 65927.553.507 – частна собственост, получени след обединяване, съгласно приложена скица - проект за изменение на плана на новообразуваните имоти /ПНИ/ на СО „Хоталич“, местност „Крушевски баир“,  гр. Севлиево, като общата площ на трите имота - „местен път“ се запазва без промяна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ложен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Комбинирани скици от 03.03.2022г. - 2бр., неразделна част от решението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40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8:16:00Z</dcterms:modified>
  <cp:revision>929</cp:revision>
  <dc:subject/>
  <dc:title> </dc:title>
</cp:coreProperties>
</file>