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720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грама за закрила на детето в община Севлиево за 2022 г.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9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21, ал.1, т.12 от Закона за местното самоуправление и местната администрация и във връзка с чл.3 от Правилника за прилагане на Закона за закрила на детето, Общинският съвет – Севлиево приема Програма за закрила на детето в Община Севлиево за 2022 година, съгласно Приложе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30:00Z</dcterms:modified>
  <cp:revision>930</cp:revision>
  <dc:subject/>
  <dc:title> </dc:title>
</cp:coreProperties>
</file>