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ълване Програмата за управление и разпореждане с общинска собственост през 2022 г. и даване съгласие за отдаване под наем на терен – публична общинска собственост към поземлен имот с идентификатор 65927.501.4240 по кадастралната карта и кадастралните регистри на гр.Севлиево, находящ се на ул.”Никола Д.Петков” № 60 за поставяне на преместваем обект - павилион с площ 26 кв.м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6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-142" w:leader="none"/>
          <w:tab w:val="left" w:pos="180" w:leader="none"/>
          <w:tab w:val="left" w:pos="709" w:leader="none"/>
          <w:tab w:val="left" w:pos="993" w:leader="none"/>
        </w:tabs>
        <w:ind w:right="142" w:hanging="0"/>
        <w:jc w:val="both"/>
        <w:rPr/>
      </w:pPr>
      <w:r>
        <w:rPr/>
        <w:tab/>
        <w:tab/>
        <w:t xml:space="preserve">На основание чл. 21, ал. 1, т. 8 от Закона за местното самоуправление и местната администрация, чл. 8, ал. 9 и чл. 14, ал. 7 от Закона за общинската собственост, чл. 22,          ал. 1 от Наредбата за реда и условията за поставяне на преместваеми обекти и за рекламна дейност на територията на Община Севлиево, чл. 12, ал. 1 и ал. 2 и чл. 23 от Наредбата за придобиване, управление и разпореждане с общинската собственост, Общинският съвет – Севлиево: </w:t>
      </w:r>
    </w:p>
    <w:p>
      <w:pPr>
        <w:pStyle w:val="Normal"/>
        <w:ind w:right="142" w:firstLine="708"/>
        <w:jc w:val="both"/>
        <w:rPr/>
      </w:pPr>
      <w:r>
        <w:rPr/>
        <w:t>1. Допълва</w:t>
      </w:r>
      <w:r>
        <w:rPr>
          <w:bCs/>
        </w:rPr>
        <w:t xml:space="preserve"> 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2 г.</w:t>
      </w:r>
      <w:r>
        <w:rPr>
          <w:lang w:val="ru-RU"/>
        </w:rPr>
        <w:t xml:space="preserve"> и дава съгласие да се отдаде под наем чрез публичен търг с явно наддаване за срок от </w:t>
      </w:r>
      <w:r>
        <w:rPr>
          <w:bCs/>
        </w:rPr>
        <w:t xml:space="preserve"> </w:t>
      </w:r>
      <w:r>
        <w:rPr/>
        <w:t>5 /</w:t>
      </w:r>
      <w:r>
        <w:rPr>
          <w:i/>
        </w:rPr>
        <w:t>пет</w:t>
      </w:r>
      <w:r>
        <w:rPr/>
        <w:t>/ години  част с площ 26 кв. м от общински терен – публична общинска собственост представляващ имот с идентификатор 65927.501.4240 по кадастралната карта и кадастралните регистри, одобрени със Заповед РД-18-77 /16.07.2008 г. на изпълнителен директор на АГКК, гр. Севлиево, за поставяне на преместваем обект – павилион.</w:t>
      </w:r>
      <w:r>
        <w:rPr>
          <w:lang w:val="ru-RU"/>
        </w:rPr>
        <w:t xml:space="preserve">     </w:t>
      </w:r>
    </w:p>
    <w:p>
      <w:pPr>
        <w:pStyle w:val="Normal"/>
        <w:ind w:right="142"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2. </w:t>
      </w:r>
      <w:r>
        <w:rPr/>
        <w:t>Началната месечна наемна цена за отдаване на имота по т. 1 се определя съобразно Приложение № 1 – Методика за изчисляване на началните наемни цени за месечния наем за 1 кв. м. площ за помещения и места общинска собственост от Наредбата за придобиване, управление и разпореждане с общинска собственост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072" w:leader="none"/>
        </w:tabs>
        <w:ind w:right="142" w:hanging="0"/>
        <w:jc w:val="both"/>
        <w:rPr/>
      </w:pPr>
      <w:r>
        <w:rPr/>
        <w:t xml:space="preserve">             </w:t>
      </w:r>
      <w:r>
        <w:rPr/>
        <w:t>3.  Възлага на Кмета на община Севлиево да организира и проведе публичния търг с явно наддаване за отдаване под наем за срок от 5 /</w:t>
      </w:r>
      <w:r>
        <w:rPr>
          <w:i/>
        </w:rPr>
        <w:t>пет</w:t>
      </w:r>
      <w:r>
        <w:rPr/>
        <w:t>/ години на посочения в т. 1 недвижим имот – публична общинска собственост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04:00Z</dcterms:modified>
  <cp:revision>930</cp:revision>
  <dc:subject/>
  <dc:title> </dc:title>
</cp:coreProperties>
</file>