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>Отчет за изпълнените от община Севлиево дейности, заложени в Регионалната програма за управление на отпадъците на Регион Севлиево за 2021 година</w:t>
      </w:r>
    </w:p>
    <w:p>
      <w:pPr>
        <w:pStyle w:val="TextBody"/>
        <w:ind w:left="360" w:hanging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61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снование чл. 21, ал. 1, т. 23 от Закона за местното самоуправление и местната администрация, Общински съвет – Севлиево, приема отчета за </w:t>
      </w:r>
      <w:r>
        <w:rPr>
          <w:bCs/>
          <w:sz w:val="28"/>
          <w:szCs w:val="28"/>
        </w:rPr>
        <w:t>изпълнените от Община Севлиево дейности, заложени в  Регионалната програма за управление на отпадъците на Регион Севлиево за 20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1 годин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i w:val="false"/>
      <w:u w:val="none"/>
    </w:rPr>
  </w:style>
  <w:style w:type="character" w:styleId="WW8Num19z2">
    <w:name w:val="WW8Num19z2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01T13:39:00Z</dcterms:modified>
  <cp:revision>930</cp:revision>
  <dc:subject/>
  <dc:title> </dc:title>
</cp:coreProperties>
</file>