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31 </w:t>
      </w:r>
      <w:r>
        <w:rPr/>
        <w:t xml:space="preserve"> МАРТ  2022 ГОДИНА /ПРОТОКОЛ № 3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268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емане на бюджетна прогноза на Община Севлиево за местни дейности за периода 2023-2025 г.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TextBody"/>
        <w:ind w:left="360" w:hanging="0"/>
        <w:jc w:val="right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034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firstLine="540"/>
        <w:jc w:val="both"/>
        <w:rPr/>
      </w:pPr>
      <w:r>
        <w:rPr>
          <w:sz w:val="28"/>
          <w:szCs w:val="28"/>
        </w:rPr>
        <w:t>На основание чл. 21 ал. 1 т. 12 от Закона за местното самоуправление и местната администрация, чл. 83, ал. 2 от Закона за публичните финанси и чл. 28, ал. 2 отНаредбатаза условията и реда за съставяне на бюджетната прогноза за местните дейности за следващите три години, за съставяне, приемане, изпълнение и отчитане на бюджета на община Севлиево, Общински съвет - Севлиево: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РИЕМА бюджетна прогноза за периода 2023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. в частта за местни дейности на Община Севлиево и прогноза на приходите и разходите на МБАЛ „Д-р Ст. Христов“ – гр. Севлиево за периода 2023-2025 г., съгласно Приложения № 1, № 2.1 и № 2.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/>
      <w:i w:val="false"/>
      <w:u w:val="none"/>
    </w:rPr>
  </w:style>
  <w:style w:type="character" w:styleId="WW8Num19z2">
    <w:name w:val="WW8Num19z2"/>
    <w:qFormat/>
    <w:rPr>
      <w:i w:val="false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4-01T09:12:00Z</cp:lastPrinted>
  <dcterms:modified xsi:type="dcterms:W3CDTF">2022-04-01T06:12:00Z</dcterms:modified>
  <cp:revision>932</cp:revision>
  <dc:subject/>
  <dc:title> </dc:title>
</cp:coreProperties>
</file>