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410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2.</w:t>
      </w:r>
      <w:r>
        <w:rPr>
          <w:sz w:val="28"/>
          <w:szCs w:val="28"/>
        </w:rPr>
        <w:t xml:space="preserve"> Извънредно неприсъствено заседание на Асоциацията по ВиК на обособената територия, обслужвана от „ВиК“ ООД, гр. Габрово, на 15.04.2022 г.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64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снование чл. 21, ал. 1, т. 23 от Закона за местното самоуправление и местната администрация, </w:t>
      </w:r>
      <w:r>
        <w:rPr>
          <w:sz w:val="28"/>
          <w:szCs w:val="28"/>
          <w:lang w:val="ru-RU"/>
        </w:rPr>
        <w:t xml:space="preserve">Решение № 277 от 11.10.2016 г. на Общински съвет - Севлиево, във връзка с чл.198е, ал. 3 и ал.5 от Закона за водите, </w:t>
      </w:r>
      <w:r>
        <w:rPr>
          <w:sz w:val="28"/>
          <w:szCs w:val="28"/>
        </w:rPr>
        <w:t xml:space="preserve">Общинският съвет – Севлиево, упълномощава </w:t>
      </w:r>
      <w:r>
        <w:rPr>
          <w:sz w:val="28"/>
          <w:szCs w:val="28"/>
          <w:lang w:val="ru-RU"/>
        </w:rPr>
        <w:t xml:space="preserve">д-р Иван Тодоров Иванов - </w:t>
      </w:r>
      <w:r>
        <w:rPr>
          <w:sz w:val="28"/>
          <w:szCs w:val="28"/>
        </w:rPr>
        <w:t xml:space="preserve">Кмет на община Севлиево и представляващ общината в </w:t>
      </w:r>
      <w:r>
        <w:rPr>
          <w:sz w:val="28"/>
          <w:szCs w:val="28"/>
          <w:lang w:val="ru-RU"/>
        </w:rPr>
        <w:t>Асоциация по ВиК на обособената територия, обслужвана от „ВиК” ООД гр. Габрово, на извънредното неприсъствено заседание на общото събрание на асоциацията, чиито мандати / решения/ ще се разглеждат на 15.04.2022 г. да гласува по следния начи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228"/>
      </w:tblGrid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т.1 от дневния ред: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гласуване  на  бизнес  плана  на  ВиК  оператора  –  „ВиК” ООД,  гр.  Габрово,  за  новия  регулаторен  период  (2022  – 2026) 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за решение: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ru-RU"/>
              </w:rPr>
              <w:t>социацията по ВиК на обособената територия, обслужвана от</w:t>
            </w:r>
            <w:r>
              <w:rPr>
                <w:sz w:val="28"/>
                <w:szCs w:val="28"/>
              </w:rPr>
              <w:t>„ВиК“ ООД – гр. Габрово,</w:t>
            </w:r>
            <w:r>
              <w:rPr>
                <w:sz w:val="28"/>
                <w:szCs w:val="28"/>
                <w:lang w:val="ru-RU"/>
              </w:rPr>
              <w:t xml:space="preserve">  СЪГЛАСУВА бизнес плана на </w:t>
            </w:r>
            <w:r>
              <w:rPr>
                <w:sz w:val="28"/>
                <w:szCs w:val="28"/>
              </w:rPr>
              <w:t>„ВиК“ ООД – гр. Габрово, за новия регулаторен период (2022-2026).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суване от представителя на Община Севлиево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т.2 от дневния ред: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яване на Подробна инвестиционна програма за 2022г. на „ВиК“ ООД – гр. Габрово, във ВиК активи пубична държавна и публична общинска собствено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за решение:</w:t>
            </w:r>
          </w:p>
        </w:tc>
        <w:tc>
          <w:tcPr>
            <w:tcW w:w="7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оциация  по  ВиК  на  обособената  територия,  обслужвана  от  „ВиК“  ООД  –  гр. Габрово ОДОБРЯВА Подробна инвестиционна програма за 2022 г. на „ВиК“ ООД – гр. Габрово, във ВиК активи пубична държавна и публична общинска собствено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суване от представителя на Община Севлиево:</w:t>
            </w:r>
          </w:p>
        </w:tc>
        <w:tc>
          <w:tcPr>
            <w:tcW w:w="72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: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Покана за свикване на извънредно неприсъствено заседание на 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социацията по ВиК на обособената територия, обслужвана от</w:t>
      </w:r>
      <w:r>
        <w:rPr>
          <w:sz w:val="28"/>
          <w:szCs w:val="28"/>
        </w:rPr>
        <w:t>„ВиК“ ООД – гр. Габрово</w:t>
      </w:r>
      <w:r>
        <w:rPr>
          <w:sz w:val="28"/>
          <w:szCs w:val="28"/>
          <w:lang w:val="ru-RU"/>
        </w:rPr>
        <w:t xml:space="preserve">, рег. </w:t>
      </w:r>
      <w:r>
        <w:rPr>
          <w:sz w:val="28"/>
          <w:szCs w:val="28"/>
        </w:rPr>
        <w:t xml:space="preserve">АВК-01-114/14.03.2022 г. </w:t>
      </w:r>
      <w:r>
        <w:rPr>
          <w:sz w:val="28"/>
          <w:szCs w:val="28"/>
          <w:lang w:val="ru-RU"/>
        </w:rPr>
        <w:t xml:space="preserve">и наш рег. № РД-04-03.139/15.03.2022 г. в Община Севлиево с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  <w:tab/>
        <w:t>Проект на решение по т.1 от предложения дневен ред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>Проект на решение по т.2 от предложения дневен ред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/>
      <w:i w:val="false"/>
      <w:u w:val="none"/>
    </w:rPr>
  </w:style>
  <w:style w:type="character" w:styleId="WW8Num18z2">
    <w:name w:val="WW8Num18z2"/>
    <w:qFormat/>
    <w:rPr>
      <w:i w:val="false"/>
      <w:u w:val="no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7:49:00Z</dcterms:modified>
  <cp:revision>929</cp:revision>
  <dc:subject/>
  <dc:title> </dc:title>
</cp:coreProperties>
</file>