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Даване на съгласие за свързано застрояване за изграждане на навес за паркиране на автомобил в УПИ ХV, кв.106 по плана на гр.Севлиево, с административен адрес: ул.”Баучер” № 1 на вътрешната имотна граница с УПИ ХІV, кв.106 по плана на гр.Севлиево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57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ind w:right="-182" w:firstLine="708"/>
        <w:jc w:val="both"/>
        <w:rPr/>
      </w:pPr>
      <w:r>
        <w:rPr>
          <w:sz w:val="28"/>
          <w:szCs w:val="28"/>
        </w:rPr>
        <w:t>На основание ч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1, ал.1, 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8 от Закона за местното самоуправление и местната администрация, чл.21, ал.4 и ал.5 от Закона за устройство на територията, Общински съвет – Севлиево </w:t>
      </w:r>
      <w:r>
        <w:rPr>
          <w:b/>
          <w:sz w:val="28"/>
          <w:szCs w:val="28"/>
        </w:rPr>
        <w:t>ДАВА СЪГЛАСИЕ</w:t>
      </w:r>
      <w:r>
        <w:rPr>
          <w:sz w:val="28"/>
          <w:szCs w:val="28"/>
        </w:rPr>
        <w:t xml:space="preserve"> за реализиране на свързано застрояване за изграждане на навес за паркиране на автомобил в УПИ XV, кв. 106 плана на гр. Севлиево, с административен адрес: ул. “Баучер“ №1 на вътрешната имотна граница с УПИ 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, кв. 106 по плана на гр. Севлиево, предвид изискванията за свързано застрояване.</w:t>
      </w:r>
    </w:p>
    <w:p>
      <w:pPr>
        <w:pStyle w:val="Normal"/>
        <w:ind w:right="-1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ИЛОЖЕНИЕ:</w:t>
      </w:r>
      <w:r>
        <w:rPr>
          <w:sz w:val="28"/>
          <w:szCs w:val="28"/>
        </w:rPr>
        <w:t xml:space="preserve"> Скица №15-1390120-29.12.2021г., издадена от Служба по геодезия, картография и кадастър – гр. Габрово.</w:t>
      </w:r>
    </w:p>
    <w:p>
      <w:pPr>
        <w:pStyle w:val="Normal"/>
        <w:spacing w:lineRule="auto" w:line="276"/>
        <w:ind w:right="-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5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4-01T10:29:00Z</cp:lastPrinted>
  <dcterms:modified xsi:type="dcterms:W3CDTF">2022-04-01T07:29:00Z</dcterms:modified>
  <cp:revision>929</cp:revision>
  <dc:subject/>
  <dc:title> </dc:title>
</cp:coreProperties>
</file>