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истема за разделно събиране на отпадъците от опаковки и отпадъчни материали – хартия и картон, пластмаси, метал и стъкло на територията на община Севлиево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65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right="23" w:firstLine="720"/>
        <w:rPr/>
      </w:pPr>
      <w:r>
        <w:rPr/>
        <w:t>На основание чл. 21, ал.1, т. 23 от Закон за местното самоуправление и местната администрация и във връзка с изискванията на чл. 20 от Закон за управление на отпадъците, Общински съвет Севлиево:</w:t>
      </w:r>
    </w:p>
    <w:p>
      <w:pPr>
        <w:pStyle w:val="Normal"/>
        <w:ind w:right="45" w:hanging="0"/>
        <w:jc w:val="both"/>
        <w:rPr/>
      </w:pPr>
      <w:r>
        <w:rPr/>
        <w:tab/>
        <w:t xml:space="preserve">1. Упълномощава </w:t>
      </w:r>
      <w:r>
        <w:rPr>
          <w:lang w:val="en-US"/>
        </w:rPr>
        <w:t>K</w:t>
      </w:r>
      <w:r>
        <w:rPr/>
        <w:t xml:space="preserve">мета на Община Севлиево да подпише договор за участие в система за разделно събиране на отпадъците от опаковки и отпадъчни материали–хартия и картон, пластмаси, метали и стъкло на територията на община Севлиево с организация по оползотворяване, притежаваща разрешение, издадено по реда на глава пета, раздел III от Закон за управление на отпадъците. </w:t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  <w:tab/>
        <w:t>2. При отказ на организация по оползотворяване, съгласно т.1, Кметът на Община Севлиево да сключи договор с друго лице, притежаващо разрешение или регистрационен документ, издаден по реда на глава пета, раздели I и II от Закон за управление на отпадъците, за извършване на дейности по събиране, транспортиране, рециклиране и/или оползотворяване на отпадъци на територията на община Севлиево, и/или комплексно разрешително, издадено по реда на глава седма, раздел II от Закона за опазване на околната среда.</w:t>
      </w:r>
    </w:p>
    <w:p>
      <w:pPr>
        <w:pStyle w:val="Normal"/>
        <w:ind w:right="45" w:hanging="0"/>
        <w:jc w:val="both"/>
        <w:rPr/>
      </w:pPr>
      <w:r>
        <w:rPr/>
        <w:tab/>
        <w:t xml:space="preserve">3. Договорът да бъде сключен за срок до 5 години. </w:t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33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01T07:50:00Z</dcterms:modified>
  <cp:revision>930</cp:revision>
  <dc:subject/>
  <dc:title> </dc:title>
</cp:coreProperties>
</file>