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4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нение на Наредба за придобиване, управление и разпореждане с общинска собственост, приета с Решение № 082 от 29.04.2020 г. на Общински съвет – 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39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а основание чл. 21, ал. 2 от Закона за местното самоуправление и местната администрация Общински съвет – Севлиево </w:t>
      </w:r>
      <w:r>
        <w:rPr>
          <w:b/>
        </w:rPr>
        <w:t>ИЗМЕНЯ</w:t>
      </w:r>
      <w:r>
        <w:rPr/>
        <w:t xml:space="preserve"> </w:t>
      </w:r>
      <w:r>
        <w:rPr>
          <w:rFonts w:eastAsia="MS Mincho;ＭＳ 明朝"/>
        </w:rPr>
        <w:t>Наредбата за придобиване, управление и разпореждане с общинска собственост</w:t>
      </w:r>
      <w:r>
        <w:rPr/>
        <w:t xml:space="preserve">, като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1.</w:t>
      </w:r>
      <w:r>
        <w:rPr/>
        <w:t xml:space="preserve"> Изменя Приложение № 1 към </w:t>
      </w:r>
      <w:r>
        <w:rPr>
          <w:rFonts w:eastAsia="MS Mincho;ＭＳ 明朝"/>
        </w:rPr>
        <w:t>Наредбата за придобиване, управление и разпореждане с общинска собственост, което придобива следния вид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МЕТОДИКА ЗА ИЗЧИСЛЯВАНЕ НА НАЧАЛНИТЕ НАЕМНИ ЦЕНИ ЗА МЕСЕЧНИЯ НАЕМ ЗА 1 КВ. М. ПЛОЩ ЗА ПОМЕЩЕНИЯ И МЕСТА ОБЩИНСКА СОБСТВЕ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5469890" cy="325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325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98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ОВЕ ДЕЙНОСТ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ЦЕНА НА 1 КВ. М. В ЛЕ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з Д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е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газин за хранителни сток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газин за нехранителни сток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фе-сладкарница без продажба на алкохо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телиета и работилниц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торанти, кафе-аператив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ладове, гараж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тивни сград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телиета за творческа дейнос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елскостопански сград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ясто за монтаж на павилио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ясто на съществуващ павилио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емя за временно ползване от търговски дружества за изграждане на инфраструктур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pt;height:255.95pt;mso-wrap-distance-left:7.05pt;mso-wrap-distance-right:7.05pt;mso-wrap-distance-top:0pt;mso-wrap-distance-bottom:0pt;margin-top:3.3pt;mso-position-vertical-relative:text;margin-left: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985"/>
                        <w:gridCol w:w="1843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ОВЕ ДЕЙНОСТ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ЦЕНА НА 1 КВ. М. В ЛЕ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з ДДС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газин за хранителни сток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газин за нехранителни сток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фе-сладкарница без продажба на алкохо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телиета и работилниц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сторанти, кафе-аператив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кладове, гараж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тивни сград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телиета за творческа дейнос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скостопански сград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ясто за монтаж на павилио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ясто на съществуващ павилио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емя за временно ползване от търговски дружества за изграждане на инфраструктур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5440680" cy="2880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0"/>
                              <w:gridCol w:w="1974"/>
                              <w:gridCol w:w="1834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мещения на сдружения с нестопанска цел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предназначение здравни служби /обекти/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мещения за синдикални организаци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мещения за производствени дейност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мещения за пощенски и   комуникационни дейност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руг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мещения в учебни заведени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5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лощ за инсталиране на технически съоръжения в закрити помещени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онтиране на антени и съоръжения към тях, в това число: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/>
                                    <w:t>в регулаци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000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0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/>
                                    <w:t>извън регулаци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0.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26.8pt;mso-wrap-distance-left:7.05pt;mso-wrap-distance-right:7.05pt;mso-wrap-distance-top:0pt;mso-wrap-distance-bottom:0pt;margin-top:3.3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0"/>
                        <w:gridCol w:w="1974"/>
                        <w:gridCol w:w="1834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мещения на сдружения с нестопанска цел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 предназначение здравни служби /обекти/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мещения за синдикални организации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мещения за производствени дейности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мещения за пощенски и   комуникационни дейности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руги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мещения в учебни заведени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5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50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лощ за инсталиране на технически съоръжения в закрити помещени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.0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онтиране на антени и съоръжения към тях, в това число: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AU"/>
                              </w:rPr>
                            </w:pPr>
                            <w:r>
                              <w:rPr/>
                              <w:t>в регулаци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000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000.00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AU"/>
                              </w:rPr>
                            </w:pPr>
                            <w:r>
                              <w:rPr/>
                              <w:t>извън регулаци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0.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2.</w:t>
      </w:r>
      <w:r>
        <w:rPr/>
        <w:t xml:space="preserve"> Изменя Приложение № 2 към </w:t>
      </w:r>
      <w:r>
        <w:rPr>
          <w:rFonts w:eastAsia="MS Mincho;ＭＳ 明朝"/>
        </w:rPr>
        <w:t>Наредбата за придобиване, управление и разпореждане с общинска собственост, което придобива следния вид</w:t>
      </w:r>
      <w:r>
        <w:rPr/>
        <w:t>:</w:t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ЛОЖЕНИЕ №2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МИНИМАЛЕН ГОДИШЕН РАЗМЕР НА ЦЕНИТЕ ПРИ ОТДАВАНЕ П</w:t>
      </w:r>
      <w:r>
        <w:rPr>
          <w:b/>
        </w:rPr>
        <w:t>ОД НАЕМ ИЛИ</w:t>
      </w:r>
      <w:r>
        <w:rPr>
          <w:b/>
          <w:lang w:val="ru-RU"/>
        </w:rPr>
        <w:t xml:space="preserve"> АРЕНДА НА СВОБОДНИ ЗЕМЕДЕЛСКИ ЗЕМИ ОТ ОБЩИНСКИЯ ПОЗЕМЛЕН ФОНД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Н НА ТРАЙНО ПОЛЗВ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НА ГОДИШНА НАЕМНА ЦЕНА В ЛЕВА ЗА ДЕКАР без ДДС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и и приравнени към т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0.00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йни наса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0</w:t>
            </w:r>
          </w:p>
        </w:tc>
      </w:tr>
    </w:tbl>
    <w:p>
      <w:pPr>
        <w:pStyle w:val="Normal"/>
        <w:spacing w:lineRule="auto" w:line="276"/>
        <w:ind w:right="16"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ind w:right="16"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76"/>
        <w:ind w:right="16"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Batang;바탕"/>
          <w:bCs/>
        </w:rPr>
        <w:t xml:space="preserve">Мотиви </w:t>
      </w:r>
      <w:r>
        <w:rPr>
          <w:color w:val="000000"/>
        </w:rPr>
        <w:t>за изменение на</w:t>
      </w:r>
      <w:r>
        <w:rPr>
          <w:rFonts w:eastAsia="Batang;바탕"/>
          <w:bCs/>
        </w:rPr>
        <w:t xml:space="preserve"> </w:t>
      </w:r>
      <w:r>
        <w:rPr/>
        <w:t xml:space="preserve">Наредба за придобиване, управление и разпореждане с общинска собственост, приета с Решение </w:t>
      </w:r>
      <w:r>
        <w:rPr>
          <w:bCs/>
        </w:rPr>
        <w:t xml:space="preserve">№ 082 от 29.04.2020 г. </w:t>
      </w:r>
      <w:r>
        <w:rPr/>
        <w:t xml:space="preserve"> на Общински съвет – Севлиево</w:t>
      </w:r>
      <w:r>
        <w:rPr>
          <w:lang w:val="en-GB"/>
        </w:rPr>
        <w:t xml:space="preserve"> </w:t>
      </w:r>
      <w:r>
        <w:rPr/>
        <w:t>и становище от независим лицензиран оценител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 xml:space="preserve">Частична предварителна оценка на въздействието на Наредба за придобиване, управление и разпореждане с общинска собственост, приета с Решение  </w:t>
      </w:r>
      <w:r>
        <w:rPr>
          <w:bCs/>
        </w:rPr>
        <w:t xml:space="preserve">№ 082 от 29.04.2020 г. </w:t>
      </w:r>
      <w:r>
        <w:rPr/>
        <w:t xml:space="preserve"> на Общински съвет – Севлиево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Проектът на Наредбата с предложените изменени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Справка за отразяване на постъпилите бележки и предложения от проведената обществена консултация на проект на изменение на Наредба за придобиване, управление и разпореждане с общинска собственост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701" w:leader="none"/>
        </w:tabs>
        <w:spacing w:lineRule="auto" w:line="276"/>
        <w:ind w:left="0" w:firstLine="709"/>
        <w:jc w:val="both"/>
        <w:rPr/>
      </w:pPr>
      <w:r>
        <w:rPr/>
        <w:t xml:space="preserve">Становище на независим лицензиран оценител за определяне на наемни    цени за месечен наем за 1 кв. м за помещения и места общинска собственост 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4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i w:val="false"/>
      <w:u w:val="none"/>
    </w:rPr>
  </w:style>
  <w:style w:type="character" w:styleId="WW8Num21z2">
    <w:name w:val="WW8Num21z2"/>
    <w:qFormat/>
    <w:rPr>
      <w:i w:val="false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8:39:00Z</dcterms:modified>
  <cp:revision>931</cp:revision>
  <dc:subject/>
  <dc:title> </dc:title>
</cp:coreProperties>
</file>